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335464601"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50917833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382948671"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006819354"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